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TSD WL Presentational Speaking Levels 1 – 2   Targeted Range Novice-Mid</w:t>
      </w:r>
    </w:p>
    <w:tbl>
      <w:tblPr>
        <w:tblW w:w="475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3467"/>
        <w:gridCol w:w="3538"/>
        <w:gridCol w:w="3638"/>
        <w:gridCol w:w="3642"/>
        <w:gridCol w:w="818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ovice-High: 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ovice-Mid: 7, 6, 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pproache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ovice-Low: 4, 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Below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Novice-Low: 2,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</w:t>
            </w:r>
          </w:p>
        </w:tc>
      </w:tr>
      <w:tr>
        <w:trPr>
          <w:trHeight w:val="24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Tas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How well do I complete the task?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complete the task with learned and recombined phrases.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complete the task with basic words and some memorized high frequency phrases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complete the task with some isolated words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complete the task with a few isolated word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omprehensibi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How well does the audience understand me?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can be easily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he message is clear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can be understood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The message is mostly clear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can be somewhat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The message is partially clear.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can be understood only with great effort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he message is not clear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Vocabulary 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How extensive and applicable is my vocabulary?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consistently uses extensive vocabulary to complete the task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uses adequate vocabulary to complete the task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uses somewhat limited and/or repetitive vocabulary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uses extremely limited and/or repetitive vocabulary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Language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How accurate is my language?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correctly use grammatical structures appropriate to the task most of the time. 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rrors do not interfere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correctly use grammatical structures appropriate to the task some of the time.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rrors occasionally interfer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rarely use grammatical structures appropriate to the task.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rrors frequently interfere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do not use grammatical structures appropriate to the task.</w:t>
            </w:r>
          </w:p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Errors usually interfere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ommunication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How well do I organize the presentation?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is well-organized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My main ideas are supported with examples and elaboratio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here are some sequencing and transition words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is organized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main ideas are supported with examp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here are a few sequencing and transition words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presentation is somewhat organized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main ideas are not supported with examples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present information randomly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mp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How well do I capture and maintain my audience’s attention?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use appropriate gestures and/or visuals and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tone of voice is varied and impacts the audience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use some appropriate gestures and/or visuals and som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tone of voice is somewhat varied and somewhat impacts the audienc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I use few appropriate gestures and/or visuals and littl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tone of voice barely impacts the audience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 do not use appropriate gestures, visuals, or eye contact to maintain my audience’s atten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y tone of voice is not varied and does not impact the audience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SD WL Presentational Speaking Level 3   Targeted Range-</w:t>
      </w:r>
      <w:r>
        <w:rPr/>
        <w:t>Novice-High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63"/>
        <w:gridCol w:w="3535"/>
        <w:gridCol w:w="3638"/>
        <w:gridCol w:w="3636"/>
        <w:gridCol w:w="8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-Low: 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High: 7, 6, 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ache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Mid: 4, 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ow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Low: 2,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ot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s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omplete the task?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hort statements and simple sentences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mplete the task with learned and recombined phrases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basic words and some memorized phrase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ome isolated word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hensibi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es the audience understand me?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easily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clear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mostly clear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somewhat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partially clear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 only with great effort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not cle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ulary 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extensive and applicable is my vocabulary?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consistently uses extensive vocabulary to complete the task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uses adequate vocabulary to complete the task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presentation uses somewhat limited and/or repetitive vocabulary.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uses extremely limited and/or repetitive vocabulary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 is my language?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few grammatical errors in basic structur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emonstrate emerging use of verb tenses and some advanced grammatical structures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ke occasional grammatical errors in basic structur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ttempt to use some advanced grammatical structures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frequent grammatical errors in basic structur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arely attempt to use advanced grammatical structure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almost no correct grammatical structur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organize the presentation?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well-organized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main ideas are supported with examples and elaboratio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a variety of sequencing and transition words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organized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main ideas are supported with examp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ome sequencing and transition words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somewhat organized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main ideas are not supported with examples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resent information randomly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apture and maintain my audience’s attention?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appropriate gestures and/or visuals and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varied and impacts the audience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some appropriate gestures and/or visuals and som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somewhat varied and somewhat impacts the audience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few appropriate gestures and/or visuals and littl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barely impacts the audience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o not use appropriate gestures, visuals, or eye contact to maintain my audience’s atten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not varied and does not impact the audienc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SD WL Presentational Speaking Level 4   Targeted Range-</w:t>
      </w:r>
      <w:r>
        <w:rPr/>
        <w:t>Intermediate-Low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98"/>
        <w:gridCol w:w="3545"/>
        <w:gridCol w:w="3635"/>
        <w:gridCol w:w="3725"/>
        <w:gridCol w:w="70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-Mid: 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-Low: 7, 6, 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ache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High: 4, 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ow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Mid: 2, 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s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omplete the task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entences and strings of simple sentences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hort statements and simple sentence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mplete the task with learned and recombined phrases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basic words and some memorized phrase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hensibi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es the audience understand me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easily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clear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mostly clear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somewhat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partially clear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 only with great effort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not clear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ulary 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extensive and applicable is my vocabulary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consistently uses extensive vocabulary to complete the task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uses adequate vocabulary to complete the task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presentation uses somewhat limited and/or repetitive vocabulary. 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uses extremely limited and/or repetitive vocabulary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 is my language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no or almost no grammatical errors in basic structure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demonstrate emerging control of verb tenses and advanced grammatical structures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occasional grammatical errors in basic structure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emonstrate emerging use of verb tenses and some advanced grammatical structure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frequent grammatical errors in basic structures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arely attempt to use advanced grammatical structures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almost no correct grammatical structure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organize the presentation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well-organized with detailed examples and elabora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is a variety of sequencing and transition words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presentation is well-organized with examples and some elaboratio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is a variety of sequencing and transition word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organized with some examp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a some sequencing and transition words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presentation is somewhat organized and supported with few or no example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are few transition words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apture and maintain my audience’s attention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appropriate gestures and/or visuals and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varied and impacts the audience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some appropriate gestures and/or visuals and som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somewhat varied and somewhat impacts the audience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few appropriate gestures and/or visuals and littl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barely impacts the audience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o not use appropriate gestures, visuals, or eye contact to maintain my audience’s atten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not varied and does not impact the audienc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SD WL Presentational Speaking Level 5   Targeted Range-</w:t>
      </w:r>
      <w:r>
        <w:rPr/>
        <w:t>Intermediate-Mid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98"/>
        <w:gridCol w:w="3545"/>
        <w:gridCol w:w="3635"/>
        <w:gridCol w:w="3725"/>
        <w:gridCol w:w="70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eed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-High: 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et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-Mid: 7, 6, 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aches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mediate-Low: 4, 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ow Expec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ice-High: 2, 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s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omplete the task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mplete the task with strings of sentences and some paragraphs.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with sentences and strings of simple sentence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omplete the task by creating short statements and simple sentences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omplete the task with learned and recombined phrases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hensibil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es the audience understand me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easily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clear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mostly clear.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can be somewhat understood.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message is partially clear.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be understood only with great effort.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144" w:hanging="14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essage is not clear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ulary U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extensive and applicable is my vocabulary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consistently uses extensive vocabulary to complete the task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uses adequate vocabulary to complete the task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presentation uses somewhat limited and/or repetitive vocabulary. 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uses extremely limited and/or repetitive vocabulary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ccurate is my language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no or almost no grammatical errors in basic structur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demonstrate emerging control of verb tenses and advanced grammatical structures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occasional grammatical errors in basic structur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emonstrate emerging use of verb tenses and some advanced grammatical structure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make frequent grammatical errors in basic structure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rarely attempt to use advanced grammatical structures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se almost no correct grammatical structure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organize the presentation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well-organized with detailed examples and elabora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6" w:hanging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is a wide variety of sequencing and transition words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6" w:hanging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organized with examples and elaboratio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is a variety of sequencing and transition words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presentation is organized with examples and some elaboratio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equencing and transition words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presentation is organized with some examp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some sequencing and transition word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p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well do I capture and maintain my audience’s attention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appropriate gestures and/or visuals and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varied and impacts the audience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some appropriate gestures and/or visuals and som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somewhat varied and somewhat impacts the audience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se few appropriate gestures and/or visuals and little eye contact to maintain my audience’s attention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barely impacts the audience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o not use appropriate gestures, visuals, or eye contact to maintain my audience’s atten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 tone of voice is not varied and does not impact the audience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20308" w:h="15691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7/21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33:00Z</dcterms:created>
  <dc:creator>Kelley Parkhurst</dc:creator>
  <dc:description/>
  <cp:keywords/>
  <dc:language>en-US</dc:language>
  <cp:lastModifiedBy>Jenna Yambor</cp:lastModifiedBy>
  <cp:lastPrinted>2013-11-21T11:27:00Z</cp:lastPrinted>
  <dcterms:modified xsi:type="dcterms:W3CDTF">2013-11-21T19:33:00Z</dcterms:modified>
  <cp:revision>2</cp:revision>
  <dc:subject/>
  <dc:title/>
</cp:coreProperties>
</file>